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0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82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32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55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18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71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215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40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84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64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021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013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8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97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33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