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06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107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36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62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96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92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74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08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843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24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81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77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