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8107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58406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41874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51318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33704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70383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50561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31066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20517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43133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27419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12002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71607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91485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22691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0287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63990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