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461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456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985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73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336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963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628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552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021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695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425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557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177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480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034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