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37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681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24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78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92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05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03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515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65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47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73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60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623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