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350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559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799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948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602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807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11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472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682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6540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812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967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8889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719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168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288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484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