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544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0068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4584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5122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1565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8684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2384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2797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7365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1684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3662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7530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231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6236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0120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