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9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7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138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633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478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144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833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638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044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744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969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664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407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