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17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888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987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138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673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527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745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702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035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58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831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592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9940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859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858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286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64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