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812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5084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866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836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984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149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265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293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82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835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965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56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126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718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862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