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713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150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68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53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726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89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596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028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961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6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7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14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04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