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368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727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350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958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185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4401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091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250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99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45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458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45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039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427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125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013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818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