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3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6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577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97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8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511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028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200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0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28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76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01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01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80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601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