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084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376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48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653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420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068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767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097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526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254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127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298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445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