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31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59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25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77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30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150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9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87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33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0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894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532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08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497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665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108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