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982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417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609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686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059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34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615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595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789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111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844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56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201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304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859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