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08412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79619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