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413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751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3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989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1908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6284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4058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513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0982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525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855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9512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565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