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2418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139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144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47313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184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485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843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330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659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919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197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645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7790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1863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2444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867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016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