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097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6317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264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2358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965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1125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336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189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8573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3325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233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4060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1329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20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1711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