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149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987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983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5045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17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491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8032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460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721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3803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313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064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074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