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07113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0627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76997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88920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93654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39451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85771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32511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33122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69443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51824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14130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84874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97935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69732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5360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97627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