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4648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532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621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128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229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866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543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7128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0125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59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40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434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340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76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847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