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769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2204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8116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4400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0398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6641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5320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81619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53591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6671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877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763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58017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