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777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821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430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407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757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122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434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017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995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754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79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24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288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119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372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50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82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