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23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25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231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442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89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81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89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045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598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34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062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87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097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