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30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857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163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526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85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70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699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68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582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01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69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3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95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