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391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90854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28346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31349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92793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46365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65911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88466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80227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13398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41150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85312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4101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16976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94673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09182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82751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