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5514871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80197073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99902712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8299750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10802768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97502977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12461713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81763454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8157824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36598302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82718529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08313031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8588550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40043848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76582858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