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110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209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94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052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61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925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359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097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78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220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167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966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805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