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216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231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702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377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54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118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250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34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645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889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682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702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569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194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602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267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340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