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140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650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9874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528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877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546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2003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476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5467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2173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6493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7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576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423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9995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