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02543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8643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3631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7239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8616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24631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18078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33085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33746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86803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48292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87210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3028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