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124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433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837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705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858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861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878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244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739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400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157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07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323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753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480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196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663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