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5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20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86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98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297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43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20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40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911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82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691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370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58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1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8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