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338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225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67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17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46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40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13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93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73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5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00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0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7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