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917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840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312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830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247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415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708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045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343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876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521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195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571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44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39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328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81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