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643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6573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1951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277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3102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40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5818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2189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8335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8713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7961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479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726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1780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