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020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356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109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252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226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831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38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12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553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307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151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637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087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