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244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9064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7516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6318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673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5389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9594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1031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1778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0483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617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082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2234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6530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9916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7765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4837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