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0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98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752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12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89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12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98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586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613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472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398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994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0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89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911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