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44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810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09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017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543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158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316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629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09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45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05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213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777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