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165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391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101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39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56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182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68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70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21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85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4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532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937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308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7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092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86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