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756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862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997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073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265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546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623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633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18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697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087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101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169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113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726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