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80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07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48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4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1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744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606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79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46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99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145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09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01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