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07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709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077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9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328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965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7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9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10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0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99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33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445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0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64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75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03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