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75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261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529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302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329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883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028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65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749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702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937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860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565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82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30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