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9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515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293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75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29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02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6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037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198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28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9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23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602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