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280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53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008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60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25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211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947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298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10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7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90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7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764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23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409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585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9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