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138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395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677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139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077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0421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007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73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079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693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579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764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7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488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89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